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и 1 и 3 Закона Улья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рядке осуществления регионального государственного контроля </w:t>
        <w:br/>
        <w:t>в сфере перевозок пассажиров и багажа легковым такси на территории Ульянов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7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0 ноября 2011 года № 206-ЗО </w:t>
        <w:br/>
        <w:t>«О порядке осуществления регионального государственного контроля</w:t>
        <w:br/>
        <w:t>в сфере перевозок пассажиров и багажа легковым такси на территории Ульяновской области» («Ульяновская правда» от 07.12.2011 № 138) следующие изменения:</w:t>
      </w:r>
    </w:p>
    <w:p>
      <w:pPr>
        <w:pStyle w:val="Normal"/>
        <w:spacing w:lineRule="auto" w:line="37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1 слова «частью 16 статьи 9 Федерального закона от 21 апреля 2011 года № 69-ФЗ «О внесении изменений в отдельные законодательные акты Российской Федерации» (далее – Федеральный закон «О внесении изменений в отдельные законодательные акты Российской Федерации»)» заменить словами «частям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16 статьи 9 Федерального закона от 21 апреля 2011 года № 69-ФЗ «О внесении изменений в отдельные законодательные акты Российской Федерации» (далее – Федеральный закон «О внесении изменений в отдельные законодательные акты Российской Федерации»), а также правилами перевозок пассажиров и багажа легковым такси»;</w:t>
      </w:r>
    </w:p>
    <w:p>
      <w:pPr>
        <w:pStyle w:val="Normal"/>
        <w:spacing w:lineRule="auto" w:line="37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в статье 3:</w:t>
      </w:r>
    </w:p>
    <w:p>
      <w:pPr>
        <w:pStyle w:val="Normal"/>
        <w:spacing w:lineRule="auto" w:line="37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2 слова «частью 16 статьи 9 Федерального закона «О внесении изменений в отдельные законодательные акты Российской Федерации» заменить словами «частям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16 статьи 9 Федерального закона «О внесении изменений</w:t>
        <w:br/>
        <w:t xml:space="preserve">в отдельные законодательные акты Российской Федерации», а также правилами </w:t>
        <w:br/>
        <w:t>перевозок пассажиров и багажа легковым такси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часть 4 признать утратившей силу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      </w:t>
        <w:tab/>
        <w:t xml:space="preserve">               </w:t>
        <w:tab/>
        <w:tab/>
        <w:t xml:space="preserve">      С.И.Морозов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 ____________ 2012 г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1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806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18:00Z</dcterms:created>
  <dc:creator>Vlad</dc:creator>
  <dc:description/>
  <cp:keywords/>
  <dc:language>en-US</dc:language>
  <cp:lastModifiedBy>user</cp:lastModifiedBy>
  <cp:lastPrinted>2012-07-09T15:16:00Z</cp:lastPrinted>
  <dcterms:modified xsi:type="dcterms:W3CDTF">2012-07-09T11:16:00Z</dcterms:modified>
  <cp:revision>4</cp:revision>
  <dc:subject/>
  <dc:title>Проект</dc:title>
</cp:coreProperties>
</file>